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32560934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5383653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65186913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84325658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72783494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